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679065</wp:posOffset>
                      </wp:positionV>
                      <wp:extent cx="1943100" cy="34480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10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907665</wp:posOffset>
                      </wp:positionV>
                      <wp:extent cx="1943100" cy="3448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5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8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5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3136265</wp:posOffset>
                      </wp:positionV>
                      <wp:extent cx="1943100" cy="34480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46.9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98  26 ма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5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6 мая</w:t>
            </w:r>
          </w:p>
        </w:tc>
      </w:tr>
      <w:tr>
        <w:trPr>
          <w:trHeight w:val="363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9">
                      <wp:simplePos x="0" y="0"/>
                      <wp:positionH relativeFrom="column">
                        <wp:posOffset>2298065</wp:posOffset>
                      </wp:positionH>
                      <wp:positionV relativeFrom="paragraph">
                        <wp:posOffset>1357630</wp:posOffset>
                      </wp:positionV>
                      <wp:extent cx="1527810" cy="8216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7840" cy="82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6" h="1294">
                                    <a:moveTo>
                                      <a:pt x="1303" y="967"/>
                                    </a:moveTo>
                                    <a:cubicBezTo>
                                      <a:pt x="1304" y="1038"/>
                                      <a:pt x="1254" y="1050"/>
                                      <a:pt x="1236" y="1080"/>
                                    </a:cubicBezTo>
                                    <a:cubicBezTo>
                                      <a:pt x="1218" y="1110"/>
                                      <a:pt x="1214" y="1140"/>
                                      <a:pt x="1198" y="1147"/>
                                    </a:cubicBezTo>
                                    <a:cubicBezTo>
                                      <a:pt x="1182" y="1154"/>
                                      <a:pt x="1158" y="1144"/>
                                      <a:pt x="1138" y="1125"/>
                                    </a:cubicBezTo>
                                    <a:cubicBezTo>
                                      <a:pt x="1118" y="1106"/>
                                      <a:pt x="1099" y="1047"/>
                                      <a:pt x="1078" y="1035"/>
                                    </a:cubicBezTo>
                                    <a:cubicBezTo>
                                      <a:pt x="1057" y="1023"/>
                                      <a:pt x="1045" y="1038"/>
                                      <a:pt x="1011" y="1050"/>
                                    </a:cubicBezTo>
                                    <a:cubicBezTo>
                                      <a:pt x="977" y="1062"/>
                                      <a:pt x="913" y="1106"/>
                                      <a:pt x="876" y="1110"/>
                                    </a:cubicBezTo>
                                    <a:cubicBezTo>
                                      <a:pt x="839" y="1114"/>
                                      <a:pt x="816" y="1078"/>
                                      <a:pt x="786" y="1072"/>
                                    </a:cubicBezTo>
                                    <a:cubicBezTo>
                                      <a:pt x="756" y="1066"/>
                                      <a:pt x="742" y="1040"/>
                                      <a:pt x="696" y="1072"/>
                                    </a:cubicBezTo>
                                    <a:cubicBezTo>
                                      <a:pt x="650" y="1104"/>
                                      <a:pt x="548" y="1240"/>
                                      <a:pt x="508" y="1267"/>
                                    </a:cubicBezTo>
                                    <a:cubicBezTo>
                                      <a:pt x="468" y="1294"/>
                                      <a:pt x="462" y="1256"/>
                                      <a:pt x="456" y="1237"/>
                                    </a:cubicBezTo>
                                    <a:cubicBezTo>
                                      <a:pt x="450" y="1218"/>
                                      <a:pt x="472" y="1194"/>
                                      <a:pt x="471" y="1155"/>
                                    </a:cubicBezTo>
                                    <a:cubicBezTo>
                                      <a:pt x="470" y="1116"/>
                                      <a:pt x="433" y="1086"/>
                                      <a:pt x="448" y="1005"/>
                                    </a:cubicBezTo>
                                    <a:cubicBezTo>
                                      <a:pt x="463" y="924"/>
                                      <a:pt x="548" y="737"/>
                                      <a:pt x="561" y="667"/>
                                    </a:cubicBezTo>
                                    <a:cubicBezTo>
                                      <a:pt x="574" y="597"/>
                                      <a:pt x="543" y="596"/>
                                      <a:pt x="523" y="585"/>
                                    </a:cubicBezTo>
                                    <a:cubicBezTo>
                                      <a:pt x="503" y="574"/>
                                      <a:pt x="466" y="588"/>
                                      <a:pt x="441" y="600"/>
                                    </a:cubicBezTo>
                                    <a:cubicBezTo>
                                      <a:pt x="416" y="612"/>
                                      <a:pt x="399" y="650"/>
                                      <a:pt x="373" y="660"/>
                                    </a:cubicBezTo>
                                    <a:cubicBezTo>
                                      <a:pt x="347" y="670"/>
                                      <a:pt x="302" y="679"/>
                                      <a:pt x="283" y="660"/>
                                    </a:cubicBezTo>
                                    <a:cubicBezTo>
                                      <a:pt x="264" y="641"/>
                                      <a:pt x="281" y="566"/>
                                      <a:pt x="261" y="547"/>
                                    </a:cubicBezTo>
                                    <a:cubicBezTo>
                                      <a:pt x="241" y="528"/>
                                      <a:pt x="203" y="533"/>
                                      <a:pt x="163" y="547"/>
                                    </a:cubicBezTo>
                                    <a:cubicBezTo>
                                      <a:pt x="123" y="561"/>
                                      <a:pt x="42" y="654"/>
                                      <a:pt x="21" y="630"/>
                                    </a:cubicBezTo>
                                    <a:cubicBezTo>
                                      <a:pt x="0" y="606"/>
                                      <a:pt x="6" y="487"/>
                                      <a:pt x="36" y="405"/>
                                    </a:cubicBezTo>
                                    <a:cubicBezTo>
                                      <a:pt x="66" y="323"/>
                                      <a:pt x="122" y="199"/>
                                      <a:pt x="201" y="135"/>
                                    </a:cubicBezTo>
                                    <a:cubicBezTo>
                                      <a:pt x="280" y="71"/>
                                      <a:pt x="382" y="33"/>
                                      <a:pt x="508" y="22"/>
                                    </a:cubicBezTo>
                                    <a:cubicBezTo>
                                      <a:pt x="634" y="11"/>
                                      <a:pt x="771" y="0"/>
                                      <a:pt x="958" y="67"/>
                                    </a:cubicBezTo>
                                    <a:cubicBezTo>
                                      <a:pt x="1145" y="134"/>
                                      <a:pt x="1452" y="340"/>
                                      <a:pt x="1633" y="427"/>
                                    </a:cubicBezTo>
                                    <a:cubicBezTo>
                                      <a:pt x="1814" y="514"/>
                                      <a:pt x="1930" y="557"/>
                                      <a:pt x="2046" y="592"/>
                                    </a:cubicBezTo>
                                    <a:cubicBezTo>
                                      <a:pt x="2162" y="627"/>
                                      <a:pt x="2281" y="623"/>
                                      <a:pt x="2331" y="637"/>
                                    </a:cubicBezTo>
                                    <a:cubicBezTo>
                                      <a:pt x="2381" y="651"/>
                                      <a:pt x="2336" y="660"/>
                                      <a:pt x="2346" y="675"/>
                                    </a:cubicBezTo>
                                    <a:cubicBezTo>
                                      <a:pt x="2356" y="690"/>
                                      <a:pt x="2406" y="707"/>
                                      <a:pt x="2391" y="727"/>
                                    </a:cubicBezTo>
                                    <a:cubicBezTo>
                                      <a:pt x="2376" y="747"/>
                                      <a:pt x="2293" y="786"/>
                                      <a:pt x="2256" y="795"/>
                                    </a:cubicBezTo>
                                    <a:cubicBezTo>
                                      <a:pt x="2219" y="804"/>
                                      <a:pt x="2203" y="766"/>
                                      <a:pt x="2166" y="780"/>
                                    </a:cubicBezTo>
                                    <a:cubicBezTo>
                                      <a:pt x="2129" y="794"/>
                                      <a:pt x="2081" y="872"/>
                                      <a:pt x="2031" y="877"/>
                                    </a:cubicBezTo>
                                    <a:cubicBezTo>
                                      <a:pt x="1981" y="882"/>
                                      <a:pt x="1916" y="783"/>
                                      <a:pt x="1866" y="810"/>
                                    </a:cubicBezTo>
                                    <a:cubicBezTo>
                                      <a:pt x="1816" y="837"/>
                                      <a:pt x="1790" y="1001"/>
                                      <a:pt x="1731" y="1042"/>
                                    </a:cubicBezTo>
                                    <a:cubicBezTo>
                                      <a:pt x="1672" y="1083"/>
                                      <a:pt x="1553" y="1072"/>
                                      <a:pt x="1513" y="1057"/>
                                    </a:cubicBezTo>
                                    <a:cubicBezTo>
                                      <a:pt x="1473" y="1042"/>
                                      <a:pt x="1526" y="967"/>
                                      <a:pt x="1491" y="952"/>
                                    </a:cubicBezTo>
                                    <a:cubicBezTo>
                                      <a:pt x="1456" y="937"/>
                                      <a:pt x="1342" y="964"/>
                                      <a:pt x="1303" y="96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6,1294" path="m1303,967c1304,1038,1254,1050,1236,1080c1218,1110,1214,1140,1198,1147c1182,1154,1158,1144,1138,1125c1118,1106,1099,1047,1078,1035c1057,1023,1045,1038,1011,1050c977,1062,913,1106,876,1110c839,1114,816,1078,786,1072c756,1066,742,1040,696,1072c650,1104,548,1240,508,1267c468,1294,462,1256,456,1237c450,1218,472,1194,471,1155c470,1116,433,1086,448,1005c463,924,548,737,561,667c574,597,543,596,523,585c503,574,466,588,441,600c416,612,399,650,373,660c347,670,302,679,283,660c264,641,281,566,261,547c241,528,203,533,163,547c123,561,42,654,21,630c0,606,6,487,36,405c66,323,122,199,201,135c280,71,382,33,508,22c634,11,771,0,958,67c1145,134,1452,340,1633,427c1814,514,1930,557,2046,592c2162,627,2281,623,2331,637c2381,651,2336,660,2346,675c2356,690,2406,707,2391,727c2376,747,2293,786,2256,795c2219,804,2203,766,2166,780c2129,794,2081,872,2031,877c1981,882,1916,783,1866,810c1816,837,1790,1001,1731,1042c1672,1083,1553,1072,1513,1057c1473,1042,1526,967,1491,952c1456,937,1342,964,1303,967xe" stroked="f" o:allowincell="t" style="position:absolute;margin-left:180.95pt;margin-top:106.9pt;width:120.25pt;height:64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11125" simplePos="0" locked="0" layoutInCell="1" allowOverlap="1" relativeHeight="10">
                      <wp:simplePos x="0" y="0"/>
                      <wp:positionH relativeFrom="column">
                        <wp:posOffset>716280</wp:posOffset>
                      </wp:positionH>
                      <wp:positionV relativeFrom="paragraph">
                        <wp:posOffset>135890</wp:posOffset>
                      </wp:positionV>
                      <wp:extent cx="3119755" cy="164528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9760" cy="164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13" h="2591">
                                    <a:moveTo>
                                      <a:pt x="2107" y="364"/>
                                    </a:moveTo>
                                    <a:cubicBezTo>
                                      <a:pt x="2157" y="374"/>
                                      <a:pt x="2185" y="305"/>
                                      <a:pt x="2234" y="281"/>
                                    </a:cubicBezTo>
                                    <a:cubicBezTo>
                                      <a:pt x="2283" y="257"/>
                                      <a:pt x="2343" y="218"/>
                                      <a:pt x="2399" y="221"/>
                                    </a:cubicBezTo>
                                    <a:cubicBezTo>
                                      <a:pt x="2455" y="224"/>
                                      <a:pt x="2522" y="281"/>
                                      <a:pt x="2572" y="296"/>
                                    </a:cubicBezTo>
                                    <a:cubicBezTo>
                                      <a:pt x="2622" y="311"/>
                                      <a:pt x="2662" y="304"/>
                                      <a:pt x="2699" y="311"/>
                                    </a:cubicBezTo>
                                    <a:cubicBezTo>
                                      <a:pt x="2736" y="318"/>
                                      <a:pt x="2777" y="322"/>
                                      <a:pt x="2797" y="341"/>
                                    </a:cubicBezTo>
                                    <a:cubicBezTo>
                                      <a:pt x="2817" y="360"/>
                                      <a:pt x="2823" y="399"/>
                                      <a:pt x="2819" y="424"/>
                                    </a:cubicBezTo>
                                    <a:cubicBezTo>
                                      <a:pt x="2815" y="449"/>
                                      <a:pt x="2785" y="455"/>
                                      <a:pt x="2774" y="491"/>
                                    </a:cubicBezTo>
                                    <a:cubicBezTo>
                                      <a:pt x="2763" y="527"/>
                                      <a:pt x="2723" y="596"/>
                                      <a:pt x="2752" y="641"/>
                                    </a:cubicBezTo>
                                    <a:cubicBezTo>
                                      <a:pt x="2781" y="686"/>
                                      <a:pt x="2890" y="765"/>
                                      <a:pt x="2947" y="761"/>
                                    </a:cubicBezTo>
                                    <a:cubicBezTo>
                                      <a:pt x="3004" y="757"/>
                                      <a:pt x="3041" y="641"/>
                                      <a:pt x="3097" y="619"/>
                                    </a:cubicBezTo>
                                    <a:cubicBezTo>
                                      <a:pt x="3153" y="597"/>
                                      <a:pt x="3234" y="644"/>
                                      <a:pt x="3284" y="626"/>
                                    </a:cubicBezTo>
                                    <a:cubicBezTo>
                                      <a:pt x="3334" y="608"/>
                                      <a:pt x="3328" y="528"/>
                                      <a:pt x="3397" y="514"/>
                                    </a:cubicBezTo>
                                    <a:cubicBezTo>
                                      <a:pt x="3466" y="500"/>
                                      <a:pt x="3639" y="548"/>
                                      <a:pt x="3697" y="544"/>
                                    </a:cubicBezTo>
                                    <a:cubicBezTo>
                                      <a:pt x="3755" y="540"/>
                                      <a:pt x="3718" y="489"/>
                                      <a:pt x="3749" y="491"/>
                                    </a:cubicBezTo>
                                    <a:cubicBezTo>
                                      <a:pt x="3780" y="493"/>
                                      <a:pt x="3837" y="543"/>
                                      <a:pt x="3884" y="559"/>
                                    </a:cubicBezTo>
                                    <a:cubicBezTo>
                                      <a:pt x="3931" y="575"/>
                                      <a:pt x="4004" y="568"/>
                                      <a:pt x="4034" y="589"/>
                                    </a:cubicBezTo>
                                    <a:cubicBezTo>
                                      <a:pt x="4064" y="610"/>
                                      <a:pt x="4053" y="662"/>
                                      <a:pt x="4064" y="686"/>
                                    </a:cubicBezTo>
                                    <a:cubicBezTo>
                                      <a:pt x="4075" y="710"/>
                                      <a:pt x="4078" y="711"/>
                                      <a:pt x="4102" y="731"/>
                                    </a:cubicBezTo>
                                    <a:cubicBezTo>
                                      <a:pt x="4126" y="751"/>
                                      <a:pt x="4168" y="785"/>
                                      <a:pt x="4207" y="806"/>
                                    </a:cubicBezTo>
                                    <a:cubicBezTo>
                                      <a:pt x="4246" y="827"/>
                                      <a:pt x="4297" y="845"/>
                                      <a:pt x="4334" y="859"/>
                                    </a:cubicBezTo>
                                    <a:cubicBezTo>
                                      <a:pt x="4371" y="873"/>
                                      <a:pt x="4392" y="883"/>
                                      <a:pt x="4432" y="889"/>
                                    </a:cubicBezTo>
                                    <a:cubicBezTo>
                                      <a:pt x="4472" y="895"/>
                                      <a:pt x="4554" y="864"/>
                                      <a:pt x="4574" y="896"/>
                                    </a:cubicBezTo>
                                    <a:cubicBezTo>
                                      <a:pt x="4594" y="928"/>
                                      <a:pt x="4551" y="1032"/>
                                      <a:pt x="4552" y="1084"/>
                                    </a:cubicBezTo>
                                    <a:cubicBezTo>
                                      <a:pt x="4553" y="1136"/>
                                      <a:pt x="4599" y="1166"/>
                                      <a:pt x="4582" y="1211"/>
                                    </a:cubicBezTo>
                                    <a:cubicBezTo>
                                      <a:pt x="4565" y="1256"/>
                                      <a:pt x="4470" y="1321"/>
                                      <a:pt x="4447" y="1354"/>
                                    </a:cubicBezTo>
                                    <a:cubicBezTo>
                                      <a:pt x="4424" y="1387"/>
                                      <a:pt x="4437" y="1394"/>
                                      <a:pt x="4447" y="1406"/>
                                    </a:cubicBezTo>
                                    <a:cubicBezTo>
                                      <a:pt x="4457" y="1418"/>
                                      <a:pt x="4469" y="1398"/>
                                      <a:pt x="4507" y="1429"/>
                                    </a:cubicBezTo>
                                    <a:cubicBezTo>
                                      <a:pt x="4545" y="1460"/>
                                      <a:pt x="4649" y="1556"/>
                                      <a:pt x="4672" y="1594"/>
                                    </a:cubicBezTo>
                                    <a:cubicBezTo>
                                      <a:pt x="4695" y="1632"/>
                                      <a:pt x="4643" y="1638"/>
                                      <a:pt x="4642" y="1654"/>
                                    </a:cubicBezTo>
                                    <a:cubicBezTo>
                                      <a:pt x="4641" y="1670"/>
                                      <a:pt x="4664" y="1662"/>
                                      <a:pt x="4664" y="1691"/>
                                    </a:cubicBezTo>
                                    <a:cubicBezTo>
                                      <a:pt x="4664" y="1720"/>
                                      <a:pt x="4671" y="1787"/>
                                      <a:pt x="4642" y="1826"/>
                                    </a:cubicBezTo>
                                    <a:cubicBezTo>
                                      <a:pt x="4613" y="1865"/>
                                      <a:pt x="4516" y="1895"/>
                                      <a:pt x="4492" y="1924"/>
                                    </a:cubicBezTo>
                                    <a:cubicBezTo>
                                      <a:pt x="4468" y="1953"/>
                                      <a:pt x="4509" y="1966"/>
                                      <a:pt x="4499" y="1999"/>
                                    </a:cubicBezTo>
                                    <a:cubicBezTo>
                                      <a:pt x="4489" y="2032"/>
                                      <a:pt x="4438" y="2096"/>
                                      <a:pt x="4432" y="2126"/>
                                    </a:cubicBezTo>
                                    <a:cubicBezTo>
                                      <a:pt x="4426" y="2156"/>
                                      <a:pt x="4433" y="2163"/>
                                      <a:pt x="4462" y="2179"/>
                                    </a:cubicBezTo>
                                    <a:cubicBezTo>
                                      <a:pt x="4491" y="2195"/>
                                      <a:pt x="4561" y="2199"/>
                                      <a:pt x="4604" y="2224"/>
                                    </a:cubicBezTo>
                                    <a:cubicBezTo>
                                      <a:pt x="4647" y="2249"/>
                                      <a:pt x="4671" y="2309"/>
                                      <a:pt x="4717" y="2329"/>
                                    </a:cubicBezTo>
                                    <a:cubicBezTo>
                                      <a:pt x="4763" y="2349"/>
                                      <a:pt x="4851" y="2322"/>
                                      <a:pt x="4882" y="2344"/>
                                    </a:cubicBezTo>
                                    <a:cubicBezTo>
                                      <a:pt x="4913" y="2366"/>
                                      <a:pt x="4910" y="2439"/>
                                      <a:pt x="4904" y="2464"/>
                                    </a:cubicBezTo>
                                    <a:cubicBezTo>
                                      <a:pt x="4898" y="2489"/>
                                      <a:pt x="4860" y="2478"/>
                                      <a:pt x="4844" y="2494"/>
                                    </a:cubicBezTo>
                                    <a:cubicBezTo>
                                      <a:pt x="4828" y="2510"/>
                                      <a:pt x="4844" y="2550"/>
                                      <a:pt x="4807" y="2561"/>
                                    </a:cubicBezTo>
                                    <a:cubicBezTo>
                                      <a:pt x="4770" y="2572"/>
                                      <a:pt x="4729" y="2591"/>
                                      <a:pt x="4619" y="2561"/>
                                    </a:cubicBezTo>
                                    <a:cubicBezTo>
                                      <a:pt x="4509" y="2531"/>
                                      <a:pt x="4321" y="2462"/>
                                      <a:pt x="4147" y="2381"/>
                                    </a:cubicBezTo>
                                    <a:cubicBezTo>
                                      <a:pt x="3973" y="2300"/>
                                      <a:pt x="3786" y="2139"/>
                                      <a:pt x="3577" y="2074"/>
                                    </a:cubicBezTo>
                                    <a:cubicBezTo>
                                      <a:pt x="3368" y="2009"/>
                                      <a:pt x="3065" y="1927"/>
                                      <a:pt x="2894" y="1991"/>
                                    </a:cubicBezTo>
                                    <a:cubicBezTo>
                                      <a:pt x="2723" y="2055"/>
                                      <a:pt x="2636" y="2427"/>
                                      <a:pt x="2549" y="2456"/>
                                    </a:cubicBezTo>
                                    <a:cubicBezTo>
                                      <a:pt x="2462" y="2485"/>
                                      <a:pt x="2443" y="2275"/>
                                      <a:pt x="2369" y="2164"/>
                                    </a:cubicBezTo>
                                    <a:cubicBezTo>
                                      <a:pt x="2295" y="2053"/>
                                      <a:pt x="2218" y="1911"/>
                                      <a:pt x="2107" y="1789"/>
                                    </a:cubicBezTo>
                                    <a:cubicBezTo>
                                      <a:pt x="1996" y="1667"/>
                                      <a:pt x="1852" y="1540"/>
                                      <a:pt x="1702" y="1429"/>
                                    </a:cubicBezTo>
                                    <a:cubicBezTo>
                                      <a:pt x="1552" y="1318"/>
                                      <a:pt x="1379" y="1205"/>
                                      <a:pt x="1207" y="1121"/>
                                    </a:cubicBezTo>
                                    <a:cubicBezTo>
                                      <a:pt x="1035" y="1037"/>
                                      <a:pt x="824" y="976"/>
                                      <a:pt x="667" y="926"/>
                                    </a:cubicBezTo>
                                    <a:cubicBezTo>
                                      <a:pt x="510" y="876"/>
                                      <a:pt x="368" y="847"/>
                                      <a:pt x="262" y="821"/>
                                    </a:cubicBezTo>
                                    <a:cubicBezTo>
                                      <a:pt x="156" y="795"/>
                                      <a:pt x="58" y="785"/>
                                      <a:pt x="29" y="769"/>
                                    </a:cubicBezTo>
                                    <a:cubicBezTo>
                                      <a:pt x="0" y="753"/>
                                      <a:pt x="67" y="753"/>
                                      <a:pt x="89" y="724"/>
                                    </a:cubicBezTo>
                                    <a:cubicBezTo>
                                      <a:pt x="111" y="695"/>
                                      <a:pt x="135" y="624"/>
                                      <a:pt x="164" y="596"/>
                                    </a:cubicBezTo>
                                    <a:cubicBezTo>
                                      <a:pt x="193" y="568"/>
                                      <a:pt x="227" y="568"/>
                                      <a:pt x="262" y="559"/>
                                    </a:cubicBezTo>
                                    <a:cubicBezTo>
                                      <a:pt x="297" y="550"/>
                                      <a:pt x="334" y="533"/>
                                      <a:pt x="374" y="544"/>
                                    </a:cubicBezTo>
                                    <a:cubicBezTo>
                                      <a:pt x="414" y="555"/>
                                      <a:pt x="464" y="613"/>
                                      <a:pt x="502" y="626"/>
                                    </a:cubicBezTo>
                                    <a:cubicBezTo>
                                      <a:pt x="540" y="639"/>
                                      <a:pt x="554" y="616"/>
                                      <a:pt x="599" y="619"/>
                                    </a:cubicBezTo>
                                    <a:cubicBezTo>
                                      <a:pt x="644" y="622"/>
                                      <a:pt x="727" y="642"/>
                                      <a:pt x="772" y="641"/>
                                    </a:cubicBezTo>
                                    <a:cubicBezTo>
                                      <a:pt x="817" y="640"/>
                                      <a:pt x="850" y="645"/>
                                      <a:pt x="869" y="611"/>
                                    </a:cubicBezTo>
                                    <a:cubicBezTo>
                                      <a:pt x="888" y="577"/>
                                      <a:pt x="857" y="495"/>
                                      <a:pt x="884" y="439"/>
                                    </a:cubicBezTo>
                                    <a:cubicBezTo>
                                      <a:pt x="911" y="383"/>
                                      <a:pt x="985" y="329"/>
                                      <a:pt x="1034" y="274"/>
                                    </a:cubicBezTo>
                                    <a:cubicBezTo>
                                      <a:pt x="1083" y="219"/>
                                      <a:pt x="1132" y="144"/>
                                      <a:pt x="1177" y="109"/>
                                    </a:cubicBezTo>
                                    <a:cubicBezTo>
                                      <a:pt x="1222" y="74"/>
                                      <a:pt x="1268" y="79"/>
                                      <a:pt x="1304" y="64"/>
                                    </a:cubicBezTo>
                                    <a:cubicBezTo>
                                      <a:pt x="1340" y="49"/>
                                      <a:pt x="1349" y="0"/>
                                      <a:pt x="1394" y="19"/>
                                    </a:cubicBezTo>
                                    <a:cubicBezTo>
                                      <a:pt x="1439" y="38"/>
                                      <a:pt x="1528" y="149"/>
                                      <a:pt x="1574" y="176"/>
                                    </a:cubicBezTo>
                                    <a:cubicBezTo>
                                      <a:pt x="1620" y="203"/>
                                      <a:pt x="1653" y="193"/>
                                      <a:pt x="1672" y="184"/>
                                    </a:cubicBezTo>
                                    <a:cubicBezTo>
                                      <a:pt x="1691" y="175"/>
                                      <a:pt x="1644" y="135"/>
                                      <a:pt x="1687" y="124"/>
                                    </a:cubicBezTo>
                                    <a:cubicBezTo>
                                      <a:pt x="1730" y="113"/>
                                      <a:pt x="1894" y="101"/>
                                      <a:pt x="1934" y="116"/>
                                    </a:cubicBezTo>
                                    <a:cubicBezTo>
                                      <a:pt x="1974" y="131"/>
                                      <a:pt x="1920" y="187"/>
                                      <a:pt x="1927" y="214"/>
                                    </a:cubicBezTo>
                                    <a:cubicBezTo>
                                      <a:pt x="1934" y="241"/>
                                      <a:pt x="1949" y="256"/>
                                      <a:pt x="1979" y="281"/>
                                    </a:cubicBezTo>
                                    <a:cubicBezTo>
                                      <a:pt x="2009" y="306"/>
                                      <a:pt x="2080" y="347"/>
                                      <a:pt x="2107" y="3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13,2591" path="m2107,364c2157,374,2185,305,2234,281c2283,257,2343,218,2399,221c2455,224,2522,281,2572,296c2622,311,2662,304,2699,311c2736,318,2777,322,2797,341c2817,360,2823,399,2819,424c2815,449,2785,455,2774,491c2763,527,2723,596,2752,641c2781,686,2890,765,2947,761c3004,757,3041,641,3097,619c3153,597,3234,644,3284,626c3334,608,3328,528,3397,514c3466,500,3639,548,3697,544c3755,540,3718,489,3749,491c3780,493,3837,543,3884,559c3931,575,4004,568,4034,589c4064,610,4053,662,4064,686c4075,710,4078,711,4102,731c4126,751,4168,785,4207,806c4246,827,4297,845,4334,859c4371,873,4392,883,4432,889c4472,895,4554,864,4574,896c4594,928,4551,1032,4552,1084c4553,1136,4599,1166,4582,1211c4565,1256,4470,1321,4447,1354c4424,1387,4437,1394,4447,1406c4457,1418,4469,1398,4507,1429c4545,1460,4649,1556,4672,1594c4695,1632,4643,1638,4642,1654c4641,1670,4664,1662,4664,1691c4664,1720,4671,1787,4642,1826c4613,1865,4516,1895,4492,1924c4468,1953,4509,1966,4499,1999c4489,2032,4438,2096,4432,2126c4426,2156,4433,2163,4462,2179c4491,2195,4561,2199,4604,2224c4647,2249,4671,2309,4717,2329c4763,2349,4851,2322,4882,2344c4913,2366,4910,2439,4904,2464c4898,2489,4860,2478,4844,2494c4828,2510,4844,2550,4807,2561c4770,2572,4729,2591,4619,2561c4509,2531,4321,2462,4147,2381c3973,2300,3786,2139,3577,2074c3368,2009,3065,1927,2894,1991c2723,2055,2636,2427,2549,2456c2462,2485,2443,2275,2369,2164c2295,2053,2218,1911,2107,1789c1996,1667,1852,1540,1702,1429c1552,1318,1379,1205,1207,1121c1035,1037,824,976,667,926c510,876,368,847,262,821c156,795,58,785,29,769c0,753,67,753,89,724c111,695,135,624,164,596c193,568,227,568,262,559c297,550,334,533,374,544c414,555,464,613,502,626c540,639,554,616,599,619c644,622,727,642,772,641c817,640,850,645,869,611c888,577,857,495,884,439c911,383,985,329,1034,274c1083,219,1132,144,1177,109c1222,74,1268,79,1304,64c1340,49,1349,0,1394,19c1439,38,1528,149,1574,176c1620,203,1653,193,1672,184c1691,175,1644,135,1687,124c1730,113,1894,101,1934,116c1974,131,1920,187,1927,214c1934,241,1949,256,1979,281c2009,306,2080,347,2107,364xe" stroked="f" o:allowincell="t" style="position:absolute;margin-left:56.4pt;margin-top:10.7pt;width:245.6pt;height:129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3665" simplePos="0" locked="0" layoutInCell="1" allowOverlap="1" relativeHeight="14">
                      <wp:simplePos x="0" y="0"/>
                      <wp:positionH relativeFrom="column">
                        <wp:posOffset>1804670</wp:posOffset>
                      </wp:positionH>
                      <wp:positionV relativeFrom="paragraph">
                        <wp:posOffset>1350010</wp:posOffset>
                      </wp:positionV>
                      <wp:extent cx="469265" cy="4514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9440" cy="45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9" h="711">
                                    <a:moveTo>
                                      <a:pt x="513" y="684"/>
                                    </a:moveTo>
                                    <a:cubicBezTo>
                                      <a:pt x="544" y="691"/>
                                      <a:pt x="556" y="699"/>
                                      <a:pt x="573" y="699"/>
                                    </a:cubicBezTo>
                                    <a:cubicBezTo>
                                      <a:pt x="590" y="699"/>
                                      <a:pt x="598" y="700"/>
                                      <a:pt x="618" y="684"/>
                                    </a:cubicBezTo>
                                    <a:cubicBezTo>
                                      <a:pt x="638" y="668"/>
                                      <a:pt x="673" y="641"/>
                                      <a:pt x="693" y="601"/>
                                    </a:cubicBezTo>
                                    <a:cubicBezTo>
                                      <a:pt x="713" y="561"/>
                                      <a:pt x="737" y="514"/>
                                      <a:pt x="738" y="444"/>
                                    </a:cubicBezTo>
                                    <a:cubicBezTo>
                                      <a:pt x="739" y="374"/>
                                      <a:pt x="739" y="251"/>
                                      <a:pt x="700" y="181"/>
                                    </a:cubicBezTo>
                                    <a:cubicBezTo>
                                      <a:pt x="661" y="111"/>
                                      <a:pt x="579" y="48"/>
                                      <a:pt x="505" y="24"/>
                                    </a:cubicBezTo>
                                    <a:cubicBezTo>
                                      <a:pt x="431" y="0"/>
                                      <a:pt x="327" y="15"/>
                                      <a:pt x="258" y="39"/>
                                    </a:cubicBezTo>
                                    <a:cubicBezTo>
                                      <a:pt x="189" y="63"/>
                                      <a:pt x="130" y="124"/>
                                      <a:pt x="93" y="166"/>
                                    </a:cubicBezTo>
                                    <a:cubicBezTo>
                                      <a:pt x="56" y="208"/>
                                      <a:pt x="47" y="255"/>
                                      <a:pt x="33" y="294"/>
                                    </a:cubicBezTo>
                                    <a:cubicBezTo>
                                      <a:pt x="19" y="333"/>
                                      <a:pt x="14" y="345"/>
                                      <a:pt x="10" y="399"/>
                                    </a:cubicBezTo>
                                    <a:cubicBezTo>
                                      <a:pt x="6" y="453"/>
                                      <a:pt x="0" y="565"/>
                                      <a:pt x="10" y="616"/>
                                    </a:cubicBezTo>
                                    <a:cubicBezTo>
                                      <a:pt x="20" y="667"/>
                                      <a:pt x="51" y="711"/>
                                      <a:pt x="70" y="706"/>
                                    </a:cubicBezTo>
                                    <a:cubicBezTo>
                                      <a:pt x="89" y="701"/>
                                      <a:pt x="78" y="607"/>
                                      <a:pt x="123" y="586"/>
                                    </a:cubicBezTo>
                                    <a:cubicBezTo>
                                      <a:pt x="168" y="565"/>
                                      <a:pt x="297" y="568"/>
                                      <a:pt x="340" y="579"/>
                                    </a:cubicBezTo>
                                    <a:cubicBezTo>
                                      <a:pt x="383" y="590"/>
                                      <a:pt x="356" y="637"/>
                                      <a:pt x="385" y="654"/>
                                    </a:cubicBezTo>
                                    <a:cubicBezTo>
                                      <a:pt x="414" y="671"/>
                                      <a:pt x="478" y="680"/>
                                      <a:pt x="513" y="6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9,711" path="m513,684c544,691,556,699,573,699c590,699,598,700,618,684c638,668,673,641,693,601c713,561,737,514,738,444c739,374,739,251,700,181c661,111,579,48,505,24c431,0,327,15,258,39c189,63,130,124,93,166c56,208,47,255,33,294c19,333,14,345,10,399c6,453,0,565,10,616c20,667,51,711,70,706c89,701,78,607,123,586c168,565,297,568,340,579c383,590,356,637,385,654c414,671,478,680,513,684xe" stroked="f" o:allowincell="t" style="position:absolute;margin-left:142.1pt;margin-top:106.3pt;width:36.9pt;height:3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6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6177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5.1pt;width:26.8pt;height:13.6pt" coordorigin="4634,2302" coordsize="536,272">
                      <v:rect id="shape_0" stroked="t" o:allowincell="t" style="position:absolute;left:4634;top:2302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78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9989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3.85pt;width:26.8pt;height:13.6pt" coordorigin="4634,2677" coordsize="536,272">
                      <v:rect id="shape_0" stroked="t" o:allowincell="t" style="position:absolute;left:4634;top:2677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53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26590</wp:posOffset>
                      </wp:positionV>
                      <wp:extent cx="800100" cy="34290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51.7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97890</wp:posOffset>
                      </wp:positionV>
                      <wp:extent cx="457200" cy="22860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0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926590</wp:posOffset>
                      </wp:positionV>
                      <wp:extent cx="457200" cy="22860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1.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2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8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455930</wp:posOffset>
                      </wp:positionV>
                      <wp:extent cx="2029460" cy="118681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9320" cy="118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96" h="1869">
                                    <a:moveTo>
                                      <a:pt x="774" y="1220"/>
                                    </a:moveTo>
                                    <a:cubicBezTo>
                                      <a:pt x="748" y="1222"/>
                                      <a:pt x="753" y="1206"/>
                                      <a:pt x="726" y="1212"/>
                                    </a:cubicBezTo>
                                    <a:cubicBezTo>
                                      <a:pt x="699" y="1218"/>
                                      <a:pt x="646" y="1252"/>
                                      <a:pt x="609" y="1257"/>
                                    </a:cubicBezTo>
                                    <a:cubicBezTo>
                                      <a:pt x="572" y="1262"/>
                                      <a:pt x="549" y="1236"/>
                                      <a:pt x="504" y="1242"/>
                                    </a:cubicBezTo>
                                    <a:cubicBezTo>
                                      <a:pt x="459" y="1248"/>
                                      <a:pt x="386" y="1288"/>
                                      <a:pt x="339" y="1295"/>
                                    </a:cubicBezTo>
                                    <a:cubicBezTo>
                                      <a:pt x="292" y="1302"/>
                                      <a:pt x="264" y="1284"/>
                                      <a:pt x="219" y="1287"/>
                                    </a:cubicBezTo>
                                    <a:cubicBezTo>
                                      <a:pt x="174" y="1290"/>
                                      <a:pt x="105" y="1322"/>
                                      <a:pt x="69" y="1310"/>
                                    </a:cubicBezTo>
                                    <a:cubicBezTo>
                                      <a:pt x="33" y="1298"/>
                                      <a:pt x="2" y="1246"/>
                                      <a:pt x="1" y="1212"/>
                                    </a:cubicBezTo>
                                    <a:cubicBezTo>
                                      <a:pt x="0" y="1178"/>
                                      <a:pt x="42" y="1147"/>
                                      <a:pt x="61" y="1107"/>
                                    </a:cubicBezTo>
                                    <a:cubicBezTo>
                                      <a:pt x="80" y="1067"/>
                                      <a:pt x="70" y="996"/>
                                      <a:pt x="114" y="972"/>
                                    </a:cubicBezTo>
                                    <a:cubicBezTo>
                                      <a:pt x="158" y="948"/>
                                      <a:pt x="260" y="965"/>
                                      <a:pt x="324" y="965"/>
                                    </a:cubicBezTo>
                                    <a:cubicBezTo>
                                      <a:pt x="388" y="965"/>
                                      <a:pt x="457" y="994"/>
                                      <a:pt x="496" y="972"/>
                                    </a:cubicBezTo>
                                    <a:cubicBezTo>
                                      <a:pt x="535" y="950"/>
                                      <a:pt x="521" y="871"/>
                                      <a:pt x="556" y="830"/>
                                    </a:cubicBezTo>
                                    <a:cubicBezTo>
                                      <a:pt x="591" y="789"/>
                                      <a:pt x="679" y="752"/>
                                      <a:pt x="703" y="725"/>
                                    </a:cubicBezTo>
                                    <a:cubicBezTo>
                                      <a:pt x="727" y="698"/>
                                      <a:pt x="714" y="680"/>
                                      <a:pt x="703" y="665"/>
                                    </a:cubicBezTo>
                                    <a:cubicBezTo>
                                      <a:pt x="692" y="650"/>
                                      <a:pt x="673" y="639"/>
                                      <a:pt x="636" y="635"/>
                                    </a:cubicBezTo>
                                    <a:cubicBezTo>
                                      <a:pt x="599" y="631"/>
                                      <a:pt x="528" y="647"/>
                                      <a:pt x="478" y="642"/>
                                    </a:cubicBezTo>
                                    <a:cubicBezTo>
                                      <a:pt x="428" y="637"/>
                                      <a:pt x="347" y="629"/>
                                      <a:pt x="336" y="605"/>
                                    </a:cubicBezTo>
                                    <a:cubicBezTo>
                                      <a:pt x="325" y="581"/>
                                      <a:pt x="401" y="531"/>
                                      <a:pt x="411" y="500"/>
                                    </a:cubicBezTo>
                                    <a:cubicBezTo>
                                      <a:pt x="421" y="469"/>
                                      <a:pt x="397" y="449"/>
                                      <a:pt x="396" y="417"/>
                                    </a:cubicBezTo>
                                    <a:cubicBezTo>
                                      <a:pt x="395" y="385"/>
                                      <a:pt x="384" y="338"/>
                                      <a:pt x="403" y="305"/>
                                    </a:cubicBezTo>
                                    <a:cubicBezTo>
                                      <a:pt x="422" y="272"/>
                                      <a:pt x="492" y="264"/>
                                      <a:pt x="508" y="222"/>
                                    </a:cubicBezTo>
                                    <a:cubicBezTo>
                                      <a:pt x="524" y="180"/>
                                      <a:pt x="476" y="84"/>
                                      <a:pt x="501" y="50"/>
                                    </a:cubicBezTo>
                                    <a:cubicBezTo>
                                      <a:pt x="526" y="16"/>
                                      <a:pt x="622" y="27"/>
                                      <a:pt x="658" y="20"/>
                                    </a:cubicBezTo>
                                    <a:cubicBezTo>
                                      <a:pt x="694" y="13"/>
                                      <a:pt x="672" y="0"/>
                                      <a:pt x="718" y="5"/>
                                    </a:cubicBezTo>
                                    <a:cubicBezTo>
                                      <a:pt x="764" y="10"/>
                                      <a:pt x="846" y="28"/>
                                      <a:pt x="936" y="50"/>
                                    </a:cubicBezTo>
                                    <a:cubicBezTo>
                                      <a:pt x="1026" y="72"/>
                                      <a:pt x="1128" y="100"/>
                                      <a:pt x="1258" y="140"/>
                                    </a:cubicBezTo>
                                    <a:cubicBezTo>
                                      <a:pt x="1388" y="180"/>
                                      <a:pt x="1546" y="216"/>
                                      <a:pt x="1716" y="290"/>
                                    </a:cubicBezTo>
                                    <a:cubicBezTo>
                                      <a:pt x="1886" y="364"/>
                                      <a:pt x="2089" y="452"/>
                                      <a:pt x="2278" y="582"/>
                                    </a:cubicBezTo>
                                    <a:cubicBezTo>
                                      <a:pt x="2467" y="712"/>
                                      <a:pt x="2705" y="904"/>
                                      <a:pt x="2848" y="1070"/>
                                    </a:cubicBezTo>
                                    <a:cubicBezTo>
                                      <a:pt x="2991" y="1236"/>
                                      <a:pt x="3077" y="1461"/>
                                      <a:pt x="3133" y="1580"/>
                                    </a:cubicBezTo>
                                    <a:cubicBezTo>
                                      <a:pt x="3189" y="1699"/>
                                      <a:pt x="3196" y="1751"/>
                                      <a:pt x="3186" y="1782"/>
                                    </a:cubicBezTo>
                                    <a:cubicBezTo>
                                      <a:pt x="3176" y="1813"/>
                                      <a:pt x="3107" y="1754"/>
                                      <a:pt x="3073" y="1767"/>
                                    </a:cubicBezTo>
                                    <a:cubicBezTo>
                                      <a:pt x="3039" y="1780"/>
                                      <a:pt x="3014" y="1845"/>
                                      <a:pt x="2983" y="1857"/>
                                    </a:cubicBezTo>
                                    <a:cubicBezTo>
                                      <a:pt x="2952" y="1869"/>
                                      <a:pt x="2922" y="1851"/>
                                      <a:pt x="2886" y="1842"/>
                                    </a:cubicBezTo>
                                    <a:cubicBezTo>
                                      <a:pt x="2850" y="1833"/>
                                      <a:pt x="2795" y="1826"/>
                                      <a:pt x="2766" y="1805"/>
                                    </a:cubicBezTo>
                                    <a:cubicBezTo>
                                      <a:pt x="2737" y="1784"/>
                                      <a:pt x="2755" y="1727"/>
                                      <a:pt x="2713" y="1715"/>
                                    </a:cubicBezTo>
                                    <a:cubicBezTo>
                                      <a:pt x="2671" y="1703"/>
                                      <a:pt x="2553" y="1709"/>
                                      <a:pt x="2511" y="1730"/>
                                    </a:cubicBezTo>
                                    <a:cubicBezTo>
                                      <a:pt x="2469" y="1751"/>
                                      <a:pt x="2478" y="1823"/>
                                      <a:pt x="2458" y="1842"/>
                                    </a:cubicBezTo>
                                    <a:cubicBezTo>
                                      <a:pt x="2438" y="1861"/>
                                      <a:pt x="2437" y="1866"/>
                                      <a:pt x="2391" y="1842"/>
                                    </a:cubicBezTo>
                                    <a:cubicBezTo>
                                      <a:pt x="2345" y="1818"/>
                                      <a:pt x="2236" y="1707"/>
                                      <a:pt x="2181" y="1700"/>
                                    </a:cubicBezTo>
                                    <a:cubicBezTo>
                                      <a:pt x="2126" y="1693"/>
                                      <a:pt x="2095" y="1778"/>
                                      <a:pt x="2061" y="1797"/>
                                    </a:cubicBezTo>
                                    <a:cubicBezTo>
                                      <a:pt x="2027" y="1816"/>
                                      <a:pt x="2010" y="1818"/>
                                      <a:pt x="1978" y="1812"/>
                                    </a:cubicBezTo>
                                    <a:cubicBezTo>
                                      <a:pt x="1946" y="1806"/>
                                      <a:pt x="1910" y="1762"/>
                                      <a:pt x="1866" y="1760"/>
                                    </a:cubicBezTo>
                                    <a:cubicBezTo>
                                      <a:pt x="1822" y="1758"/>
                                      <a:pt x="1748" y="1803"/>
                                      <a:pt x="1716" y="1797"/>
                                    </a:cubicBezTo>
                                    <a:cubicBezTo>
                                      <a:pt x="1684" y="1791"/>
                                      <a:pt x="1688" y="1751"/>
                                      <a:pt x="1671" y="1722"/>
                                    </a:cubicBezTo>
                                    <a:cubicBezTo>
                                      <a:pt x="1654" y="1693"/>
                                      <a:pt x="1641" y="1659"/>
                                      <a:pt x="1611" y="1625"/>
                                    </a:cubicBezTo>
                                    <a:cubicBezTo>
                                      <a:pt x="1581" y="1591"/>
                                      <a:pt x="1525" y="1547"/>
                                      <a:pt x="1491" y="1520"/>
                                    </a:cubicBezTo>
                                    <a:cubicBezTo>
                                      <a:pt x="1457" y="1493"/>
                                      <a:pt x="1447" y="1482"/>
                                      <a:pt x="1408" y="1460"/>
                                    </a:cubicBezTo>
                                    <a:cubicBezTo>
                                      <a:pt x="1369" y="1438"/>
                                      <a:pt x="1302" y="1426"/>
                                      <a:pt x="1258" y="1385"/>
                                    </a:cubicBezTo>
                                    <a:cubicBezTo>
                                      <a:pt x="1214" y="1344"/>
                                      <a:pt x="1192" y="1244"/>
                                      <a:pt x="1146" y="1212"/>
                                    </a:cubicBezTo>
                                    <a:cubicBezTo>
                                      <a:pt x="1100" y="1180"/>
                                      <a:pt x="1022" y="1184"/>
                                      <a:pt x="981" y="1190"/>
                                    </a:cubicBezTo>
                                    <a:cubicBezTo>
                                      <a:pt x="940" y="1196"/>
                                      <a:pt x="932" y="1245"/>
                                      <a:pt x="898" y="1250"/>
                                    </a:cubicBezTo>
                                    <a:cubicBezTo>
                                      <a:pt x="864" y="1255"/>
                                      <a:pt x="800" y="1226"/>
                                      <a:pt x="774" y="122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96,1869" path="m774,1220c748,1222,753,1206,726,1212c699,1218,646,1252,609,1257c572,1262,549,1236,504,1242c459,1248,386,1288,339,1295c292,1302,264,1284,219,1287c174,1290,105,1322,69,1310c33,1298,2,1246,1,1212c0,1178,42,1147,61,1107c80,1067,70,996,114,972c158,948,260,965,324,965c388,965,457,994,496,972c535,950,521,871,556,830c591,789,679,752,703,725c727,698,714,680,703,665c692,650,673,639,636,635c599,631,528,647,478,642c428,637,347,629,336,605c325,581,401,531,411,500c421,469,397,449,396,417c395,385,384,338,403,305c422,272,492,264,508,222c524,180,476,84,501,50c526,16,622,27,658,20c694,13,672,0,718,5c764,10,846,28,936,50c1026,72,1128,100,1258,140c1388,180,1546,216,1716,290c1886,364,2089,452,2278,582c2467,712,2705,904,2848,1070c2991,1236,3077,1461,3133,1580c3189,1699,3196,1751,3186,1782c3176,1813,3107,1754,3073,1767c3039,1780,3014,1845,2983,1857c2952,1869,2922,1851,2886,1842c2850,1833,2795,1826,2766,1805c2737,1784,2755,1727,2713,1715c2671,1703,2553,1709,2511,1730c2469,1751,2478,1823,2458,1842c2438,1861,2437,1866,2391,1842c2345,1818,2236,1707,2181,1700c2126,1693,2095,1778,2061,1797c2027,1816,2010,1818,1978,1812c1946,1806,1910,1762,1866,1760c1822,1758,1748,1803,1716,1797c1684,1791,1688,1751,1671,1722c1654,1693,1641,1659,1611,1625c1581,1591,1525,1547,1491,1520c1457,1493,1447,1482,1408,1460c1369,1438,1302,1426,1258,1385c1214,1344,1192,1244,1146,1212c1100,1180,1022,1184,981,1190c940,1196,932,1245,898,1250c864,1255,800,1226,774,1220xe" stroked="f" o:allowincell="t" style="position:absolute;margin-left:22.7pt;margin-top:35.9pt;width:159.75pt;height:93.4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11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313690</wp:posOffset>
                      </wp:positionV>
                      <wp:extent cx="1170305" cy="975995"/>
                      <wp:effectExtent l="635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360" cy="97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3" h="1537">
                                    <a:moveTo>
                                      <a:pt x="1417" y="1144"/>
                                    </a:moveTo>
                                    <a:cubicBezTo>
                                      <a:pt x="1298" y="1182"/>
                                      <a:pt x="1105" y="1210"/>
                                      <a:pt x="1005" y="1241"/>
                                    </a:cubicBezTo>
                                    <a:cubicBezTo>
                                      <a:pt x="905" y="1272"/>
                                      <a:pt x="858" y="1298"/>
                                      <a:pt x="817" y="1331"/>
                                    </a:cubicBezTo>
                                    <a:cubicBezTo>
                                      <a:pt x="776" y="1364"/>
                                      <a:pt x="797" y="1410"/>
                                      <a:pt x="757" y="1436"/>
                                    </a:cubicBezTo>
                                    <a:cubicBezTo>
                                      <a:pt x="717" y="1462"/>
                                      <a:pt x="622" y="1484"/>
                                      <a:pt x="577" y="1489"/>
                                    </a:cubicBezTo>
                                    <a:cubicBezTo>
                                      <a:pt x="532" y="1494"/>
                                      <a:pt x="527" y="1462"/>
                                      <a:pt x="487" y="1466"/>
                                    </a:cubicBezTo>
                                    <a:cubicBezTo>
                                      <a:pt x="447" y="1470"/>
                                      <a:pt x="386" y="1504"/>
                                      <a:pt x="337" y="1511"/>
                                    </a:cubicBezTo>
                                    <a:cubicBezTo>
                                      <a:pt x="288" y="1518"/>
                                      <a:pt x="244" y="1508"/>
                                      <a:pt x="195" y="1511"/>
                                    </a:cubicBezTo>
                                    <a:cubicBezTo>
                                      <a:pt x="146" y="1514"/>
                                      <a:pt x="77" y="1537"/>
                                      <a:pt x="45" y="1526"/>
                                    </a:cubicBezTo>
                                    <a:cubicBezTo>
                                      <a:pt x="13" y="1515"/>
                                      <a:pt x="0" y="1478"/>
                                      <a:pt x="0" y="1444"/>
                                    </a:cubicBezTo>
                                    <a:cubicBezTo>
                                      <a:pt x="0" y="1410"/>
                                      <a:pt x="25" y="1365"/>
                                      <a:pt x="45" y="1324"/>
                                    </a:cubicBezTo>
                                    <a:cubicBezTo>
                                      <a:pt x="65" y="1283"/>
                                      <a:pt x="45" y="1221"/>
                                      <a:pt x="120" y="1196"/>
                                    </a:cubicBezTo>
                                    <a:cubicBezTo>
                                      <a:pt x="195" y="1171"/>
                                      <a:pt x="424" y="1199"/>
                                      <a:pt x="495" y="1174"/>
                                    </a:cubicBezTo>
                                    <a:cubicBezTo>
                                      <a:pt x="566" y="1149"/>
                                      <a:pt x="513" y="1082"/>
                                      <a:pt x="547" y="1046"/>
                                    </a:cubicBezTo>
                                    <a:cubicBezTo>
                                      <a:pt x="581" y="1010"/>
                                      <a:pt x="671" y="980"/>
                                      <a:pt x="697" y="956"/>
                                    </a:cubicBezTo>
                                    <a:cubicBezTo>
                                      <a:pt x="723" y="932"/>
                                      <a:pt x="714" y="920"/>
                                      <a:pt x="705" y="904"/>
                                    </a:cubicBezTo>
                                    <a:cubicBezTo>
                                      <a:pt x="696" y="888"/>
                                      <a:pt x="682" y="864"/>
                                      <a:pt x="645" y="859"/>
                                    </a:cubicBezTo>
                                    <a:cubicBezTo>
                                      <a:pt x="608" y="854"/>
                                      <a:pt x="530" y="879"/>
                                      <a:pt x="480" y="874"/>
                                    </a:cubicBezTo>
                                    <a:cubicBezTo>
                                      <a:pt x="430" y="869"/>
                                      <a:pt x="356" y="858"/>
                                      <a:pt x="345" y="829"/>
                                    </a:cubicBezTo>
                                    <a:cubicBezTo>
                                      <a:pt x="334" y="800"/>
                                      <a:pt x="403" y="735"/>
                                      <a:pt x="412" y="701"/>
                                    </a:cubicBezTo>
                                    <a:cubicBezTo>
                                      <a:pt x="421" y="667"/>
                                      <a:pt x="401" y="655"/>
                                      <a:pt x="397" y="626"/>
                                    </a:cubicBezTo>
                                    <a:cubicBezTo>
                                      <a:pt x="393" y="597"/>
                                      <a:pt x="374" y="555"/>
                                      <a:pt x="390" y="529"/>
                                    </a:cubicBezTo>
                                    <a:cubicBezTo>
                                      <a:pt x="406" y="503"/>
                                      <a:pt x="473" y="489"/>
                                      <a:pt x="495" y="472"/>
                                    </a:cubicBezTo>
                                    <a:cubicBezTo>
                                      <a:pt x="517" y="455"/>
                                      <a:pt x="526" y="459"/>
                                      <a:pt x="525" y="427"/>
                                    </a:cubicBezTo>
                                    <a:cubicBezTo>
                                      <a:pt x="524" y="395"/>
                                      <a:pt x="472" y="306"/>
                                      <a:pt x="487" y="277"/>
                                    </a:cubicBezTo>
                                    <a:cubicBezTo>
                                      <a:pt x="502" y="248"/>
                                      <a:pt x="583" y="261"/>
                                      <a:pt x="615" y="254"/>
                                    </a:cubicBezTo>
                                    <a:cubicBezTo>
                                      <a:pt x="647" y="247"/>
                                      <a:pt x="662" y="241"/>
                                      <a:pt x="682" y="232"/>
                                    </a:cubicBezTo>
                                    <a:cubicBezTo>
                                      <a:pt x="702" y="223"/>
                                      <a:pt x="710" y="234"/>
                                      <a:pt x="735" y="202"/>
                                    </a:cubicBezTo>
                                    <a:cubicBezTo>
                                      <a:pt x="760" y="170"/>
                                      <a:pt x="800" y="70"/>
                                      <a:pt x="832" y="41"/>
                                    </a:cubicBezTo>
                                    <a:cubicBezTo>
                                      <a:pt x="864" y="12"/>
                                      <a:pt x="899" y="31"/>
                                      <a:pt x="930" y="26"/>
                                    </a:cubicBezTo>
                                    <a:cubicBezTo>
                                      <a:pt x="961" y="21"/>
                                      <a:pt x="980" y="0"/>
                                      <a:pt x="1020" y="11"/>
                                    </a:cubicBezTo>
                                    <a:cubicBezTo>
                                      <a:pt x="1060" y="22"/>
                                      <a:pt x="1106" y="67"/>
                                      <a:pt x="1170" y="94"/>
                                    </a:cubicBezTo>
                                    <a:cubicBezTo>
                                      <a:pt x="1234" y="121"/>
                                      <a:pt x="1305" y="120"/>
                                      <a:pt x="1402" y="176"/>
                                    </a:cubicBezTo>
                                    <a:cubicBezTo>
                                      <a:pt x="1499" y="232"/>
                                      <a:pt x="1683" y="342"/>
                                      <a:pt x="1755" y="431"/>
                                    </a:cubicBezTo>
                                    <a:cubicBezTo>
                                      <a:pt x="1827" y="520"/>
                                      <a:pt x="1843" y="612"/>
                                      <a:pt x="1837" y="709"/>
                                    </a:cubicBezTo>
                                    <a:cubicBezTo>
                                      <a:pt x="1831" y="806"/>
                                      <a:pt x="1787" y="944"/>
                                      <a:pt x="1717" y="1016"/>
                                    </a:cubicBezTo>
                                    <a:cubicBezTo>
                                      <a:pt x="1647" y="1088"/>
                                      <a:pt x="1479" y="1117"/>
                                      <a:pt x="1417" y="11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43,1537" path="m1417,1144c1298,1182,1105,1210,1005,1241c905,1272,858,1298,817,1331c776,1364,797,1410,757,1436c717,1462,622,1484,577,1489c532,1494,527,1462,487,1466c447,1470,386,1504,337,1511c288,1518,244,1508,195,1511c146,1514,77,1537,45,1526c13,1515,0,1478,0,1444c0,1410,25,1365,45,1324c65,1283,45,1221,120,1196c195,1171,424,1199,495,1174c566,1149,513,1082,547,1046c581,1010,671,980,697,956c723,932,714,920,705,904c696,888,682,864,645,859c608,854,530,879,480,874c430,869,356,858,345,829c334,800,403,735,412,701c421,667,401,655,397,626c393,597,374,555,390,529c406,503,473,489,495,472c517,455,526,459,525,427c524,395,472,306,487,277c502,248,583,261,615,254c647,247,662,241,682,232c702,223,710,234,735,202c760,170,800,70,832,41c864,12,899,31,930,26c961,21,980,0,1020,11c1060,22,1106,67,1170,94c1234,121,1305,120,1402,176c1499,232,1683,342,1755,431c1827,520,1843,612,1837,709c1831,806,1787,944,1717,1016c1647,1088,1479,1117,1417,1144xe" stroked="f" o:allowincell="t" style="position:absolute;margin-left:23pt;margin-top:24.7pt;width:92.1pt;height:76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3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508635</wp:posOffset>
                      </wp:positionV>
                      <wp:extent cx="3248025" cy="142430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4pt;margin-top:40.0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5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7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8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968375</wp:posOffset>
                      </wp:positionV>
                      <wp:extent cx="638810" cy="31940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4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6" h="503">
                                    <a:moveTo>
                                      <a:pt x="997" y="380"/>
                                    </a:moveTo>
                                    <a:cubicBezTo>
                                      <a:pt x="1006" y="411"/>
                                      <a:pt x="979" y="392"/>
                                      <a:pt x="960" y="402"/>
                                    </a:cubicBezTo>
                                    <a:cubicBezTo>
                                      <a:pt x="941" y="412"/>
                                      <a:pt x="922" y="438"/>
                                      <a:pt x="885" y="440"/>
                                    </a:cubicBezTo>
                                    <a:cubicBezTo>
                                      <a:pt x="848" y="442"/>
                                      <a:pt x="784" y="413"/>
                                      <a:pt x="735" y="417"/>
                                    </a:cubicBezTo>
                                    <a:cubicBezTo>
                                      <a:pt x="686" y="421"/>
                                      <a:pt x="634" y="460"/>
                                      <a:pt x="592" y="462"/>
                                    </a:cubicBezTo>
                                    <a:cubicBezTo>
                                      <a:pt x="550" y="464"/>
                                      <a:pt x="522" y="428"/>
                                      <a:pt x="480" y="432"/>
                                    </a:cubicBezTo>
                                    <a:cubicBezTo>
                                      <a:pt x="438" y="436"/>
                                      <a:pt x="382" y="479"/>
                                      <a:pt x="337" y="485"/>
                                    </a:cubicBezTo>
                                    <a:cubicBezTo>
                                      <a:pt x="292" y="491"/>
                                      <a:pt x="256" y="469"/>
                                      <a:pt x="210" y="470"/>
                                    </a:cubicBezTo>
                                    <a:cubicBezTo>
                                      <a:pt x="164" y="471"/>
                                      <a:pt x="95" y="503"/>
                                      <a:pt x="60" y="492"/>
                                    </a:cubicBezTo>
                                    <a:cubicBezTo>
                                      <a:pt x="25" y="481"/>
                                      <a:pt x="0" y="438"/>
                                      <a:pt x="0" y="402"/>
                                    </a:cubicBezTo>
                                    <a:cubicBezTo>
                                      <a:pt x="0" y="366"/>
                                      <a:pt x="40" y="315"/>
                                      <a:pt x="60" y="275"/>
                                    </a:cubicBezTo>
                                    <a:cubicBezTo>
                                      <a:pt x="80" y="235"/>
                                      <a:pt x="76" y="182"/>
                                      <a:pt x="120" y="162"/>
                                    </a:cubicBezTo>
                                    <a:cubicBezTo>
                                      <a:pt x="164" y="142"/>
                                      <a:pt x="262" y="158"/>
                                      <a:pt x="322" y="155"/>
                                    </a:cubicBezTo>
                                    <a:cubicBezTo>
                                      <a:pt x="382" y="152"/>
                                      <a:pt x="440" y="171"/>
                                      <a:pt x="480" y="147"/>
                                    </a:cubicBezTo>
                                    <a:cubicBezTo>
                                      <a:pt x="520" y="123"/>
                                      <a:pt x="516" y="24"/>
                                      <a:pt x="562" y="12"/>
                                    </a:cubicBezTo>
                                    <a:cubicBezTo>
                                      <a:pt x="608" y="0"/>
                                      <a:pt x="700" y="38"/>
                                      <a:pt x="757" y="72"/>
                                    </a:cubicBezTo>
                                    <a:cubicBezTo>
                                      <a:pt x="814" y="106"/>
                                      <a:pt x="867" y="164"/>
                                      <a:pt x="907" y="215"/>
                                    </a:cubicBezTo>
                                    <a:cubicBezTo>
                                      <a:pt x="947" y="266"/>
                                      <a:pt x="990" y="345"/>
                                      <a:pt x="997" y="3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6,503" path="m997,380c1006,411,979,392,960,402c941,412,922,438,885,440c848,442,784,413,735,417c686,421,634,460,592,462c550,464,522,428,480,432c438,436,382,479,337,485c292,491,256,469,210,470c164,471,95,503,60,492c25,481,0,438,0,402c0,366,40,315,60,275c80,235,76,182,120,162c164,142,262,158,322,155c382,152,440,171,480,147c520,123,516,24,562,12c608,0,700,38,757,72c814,106,867,164,907,215c947,266,990,345,997,380xe" stroked="f" o:allowincell="t" style="position:absolute;margin-left:23pt;margin-top:76.25pt;width:50.25pt;height:2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114300" simplePos="0" locked="0" layoutInCell="1" allowOverlap="1" relativeHeight="19">
                      <wp:simplePos x="0" y="0"/>
                      <wp:positionH relativeFrom="column">
                        <wp:posOffset>1096010</wp:posOffset>
                      </wp:positionH>
                      <wp:positionV relativeFrom="paragraph">
                        <wp:posOffset>606425</wp:posOffset>
                      </wp:positionV>
                      <wp:extent cx="2577465" cy="1081405"/>
                      <wp:effectExtent l="0" t="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7600" cy="108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9" h="1703">
                                    <a:moveTo>
                                      <a:pt x="3961" y="465"/>
                                    </a:moveTo>
                                    <a:cubicBezTo>
                                      <a:pt x="3830" y="489"/>
                                      <a:pt x="3570" y="670"/>
                                      <a:pt x="3174" y="608"/>
                                    </a:cubicBezTo>
                                    <a:cubicBezTo>
                                      <a:pt x="2778" y="546"/>
                                      <a:pt x="1988" y="180"/>
                                      <a:pt x="1584" y="90"/>
                                    </a:cubicBezTo>
                                    <a:cubicBezTo>
                                      <a:pt x="1180" y="0"/>
                                      <a:pt x="992" y="27"/>
                                      <a:pt x="751" y="68"/>
                                    </a:cubicBezTo>
                                    <a:cubicBezTo>
                                      <a:pt x="510" y="109"/>
                                      <a:pt x="252" y="213"/>
                                      <a:pt x="136" y="338"/>
                                    </a:cubicBezTo>
                                    <a:cubicBezTo>
                                      <a:pt x="20" y="463"/>
                                      <a:pt x="0" y="687"/>
                                      <a:pt x="54" y="818"/>
                                    </a:cubicBezTo>
                                    <a:cubicBezTo>
                                      <a:pt x="108" y="949"/>
                                      <a:pt x="299" y="1061"/>
                                      <a:pt x="459" y="1125"/>
                                    </a:cubicBezTo>
                                    <a:cubicBezTo>
                                      <a:pt x="619" y="1189"/>
                                      <a:pt x="828" y="1199"/>
                                      <a:pt x="1014" y="1200"/>
                                    </a:cubicBezTo>
                                    <a:cubicBezTo>
                                      <a:pt x="1200" y="1201"/>
                                      <a:pt x="1370" y="1169"/>
                                      <a:pt x="1576" y="1133"/>
                                    </a:cubicBezTo>
                                    <a:cubicBezTo>
                                      <a:pt x="1782" y="1097"/>
                                      <a:pt x="2041" y="1013"/>
                                      <a:pt x="2251" y="983"/>
                                    </a:cubicBezTo>
                                    <a:cubicBezTo>
                                      <a:pt x="2461" y="953"/>
                                      <a:pt x="2665" y="939"/>
                                      <a:pt x="2836" y="953"/>
                                    </a:cubicBezTo>
                                    <a:cubicBezTo>
                                      <a:pt x="3007" y="967"/>
                                      <a:pt x="3132" y="999"/>
                                      <a:pt x="3279" y="1065"/>
                                    </a:cubicBezTo>
                                    <a:cubicBezTo>
                                      <a:pt x="3426" y="1131"/>
                                      <a:pt x="3591" y="1244"/>
                                      <a:pt x="3721" y="1350"/>
                                    </a:cubicBezTo>
                                    <a:cubicBezTo>
                                      <a:pt x="3851" y="1456"/>
                                      <a:pt x="3989" y="1630"/>
                                      <a:pt x="4059" y="1703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59,1703" path="m3961,465c3830,489,3570,670,3174,608c2778,546,1988,180,1584,90c1180,0,992,27,751,68c510,109,252,213,136,338c20,463,0,687,54,818c108,949,299,1061,459,1125c619,1189,828,1199,1014,1200c1200,1201,1370,1169,1576,1133c1782,1097,2041,1013,2251,983c2461,953,2665,939,2836,953c3007,967,3132,999,3279,1065c3426,1131,3591,1244,3721,1350c3851,1456,3989,1630,4059,1703e" stroked="t" o:allowincell="t" style="position:absolute;margin-left:86.3pt;margin-top:47.75pt;width:202.9pt;height:85.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7790" distR="114300" simplePos="0" locked="0" layoutInCell="1" allowOverlap="1" relativeHeight="39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306705</wp:posOffset>
                      </wp:positionV>
                      <wp:extent cx="3131820" cy="1504950"/>
                      <wp:effectExtent l="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2000" cy="150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32" h="2370">
                                    <a:moveTo>
                                      <a:pt x="4325" y="0"/>
                                    </a:moveTo>
                                    <a:cubicBezTo>
                                      <a:pt x="4299" y="10"/>
                                      <a:pt x="4298" y="25"/>
                                      <a:pt x="4167" y="52"/>
                                    </a:cubicBezTo>
                                    <a:cubicBezTo>
                                      <a:pt x="4036" y="79"/>
                                      <a:pt x="3789" y="151"/>
                                      <a:pt x="3537" y="165"/>
                                    </a:cubicBezTo>
                                    <a:cubicBezTo>
                                      <a:pt x="3285" y="179"/>
                                      <a:pt x="2934" y="141"/>
                                      <a:pt x="2652" y="135"/>
                                    </a:cubicBezTo>
                                    <a:cubicBezTo>
                                      <a:pt x="2370" y="129"/>
                                      <a:pt x="2142" y="105"/>
                                      <a:pt x="1842" y="127"/>
                                    </a:cubicBezTo>
                                    <a:cubicBezTo>
                                      <a:pt x="1542" y="149"/>
                                      <a:pt x="1128" y="178"/>
                                      <a:pt x="852" y="270"/>
                                    </a:cubicBezTo>
                                    <a:cubicBezTo>
                                      <a:pt x="576" y="362"/>
                                      <a:pt x="317" y="505"/>
                                      <a:pt x="185" y="682"/>
                                    </a:cubicBezTo>
                                    <a:cubicBezTo>
                                      <a:pt x="53" y="859"/>
                                      <a:pt x="0" y="1151"/>
                                      <a:pt x="57" y="1335"/>
                                    </a:cubicBezTo>
                                    <a:cubicBezTo>
                                      <a:pt x="114" y="1519"/>
                                      <a:pt x="303" y="1673"/>
                                      <a:pt x="530" y="1785"/>
                                    </a:cubicBezTo>
                                    <a:cubicBezTo>
                                      <a:pt x="757" y="1897"/>
                                      <a:pt x="1092" y="1976"/>
                                      <a:pt x="1422" y="2010"/>
                                    </a:cubicBezTo>
                                    <a:cubicBezTo>
                                      <a:pt x="1752" y="2044"/>
                                      <a:pt x="2160" y="2031"/>
                                      <a:pt x="2510" y="1987"/>
                                    </a:cubicBezTo>
                                    <a:cubicBezTo>
                                      <a:pt x="2860" y="1943"/>
                                      <a:pt x="3280" y="1796"/>
                                      <a:pt x="3522" y="1747"/>
                                    </a:cubicBezTo>
                                    <a:cubicBezTo>
                                      <a:pt x="3764" y="1698"/>
                                      <a:pt x="3820" y="1685"/>
                                      <a:pt x="3965" y="1695"/>
                                    </a:cubicBezTo>
                                    <a:cubicBezTo>
                                      <a:pt x="4110" y="1705"/>
                                      <a:pt x="4265" y="1736"/>
                                      <a:pt x="4392" y="1807"/>
                                    </a:cubicBezTo>
                                    <a:cubicBezTo>
                                      <a:pt x="4519" y="1878"/>
                                      <a:pt x="4640" y="2028"/>
                                      <a:pt x="4730" y="2122"/>
                                    </a:cubicBezTo>
                                    <a:cubicBezTo>
                                      <a:pt x="4820" y="2216"/>
                                      <a:pt x="4890" y="2318"/>
                                      <a:pt x="4932" y="237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32,2370" path="m4325,0c4299,10,4298,25,4167,52c4036,79,3789,151,3537,165c3285,179,2934,141,2652,135c2370,129,2142,105,1842,127c1542,149,1128,178,852,270c576,362,317,505,185,682c53,859,0,1151,57,1335c114,1519,303,1673,530,1785c757,1897,1092,1976,1422,2010c1752,2044,2160,2031,2510,1987c2860,1943,3280,1796,3522,1747c3764,1698,3820,1685,3965,1695c4110,1705,4265,1736,4392,1807c4519,1878,4640,2028,4730,2122c4820,2216,4890,2318,4932,2370e" stroked="t" o:allowincell="t" style="position:absolute;margin-left:23.5pt;margin-top:24.15pt;width:246.55pt;height:118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5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25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26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5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и количества осадков, выпавших                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25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26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6"/>
                <w:szCs w:val="26"/>
              </w:rPr>
              <w:t>В течение прошедших суток на территорию области поступала прохладная воздушная масса с северо-запада Европы. Среднесуточная температура воздуха понизилась до значений +12+13ºС, что на 1-2ºС ниже климатической нормы. На погоду области по-прежнему оказывал влияние глубокий циклон над Скандинавией и связанный с ним атмосферный фронт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дневные часы прогрев воздуха не превышал +14+15ºС. Сегодня ночью при уменьшении облачности  минимальные термометры показывали +4+6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Днем прошли дожди,  сопровождавшиеся  грозами по северо-западной половине области и усилением ветра  в ряде районов до 15-18 м/с.  Сумма выпавших осадков  составила 2-5 мм и менее.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соответствовал естественному (0,10-0,11 мкЗв/ч)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продолжалось падение уровня воды с суточной интенсивностью 2-23 см. Температура воды понизилась и сегодня утром была 16-17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25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6 ма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0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7 ма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6260" cy="2462530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6260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693620318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6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52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области повышенного атмосферного давления, днем по западным районам влиянием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, днем по западной половине облачно с прояснениями</w:t>
            </w:r>
          </w:p>
        </w:tc>
      </w:tr>
      <w:tr>
        <w:trPr>
          <w:trHeight w:val="122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во второй половине дня по западной половине местами кратковременный дождь, гроза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4-9 м/с, днем порывы до                        12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: ночью 3-8 м/с, днем местами порывы до 14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7 +9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1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5 +10°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0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8-29 ма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8.05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9.05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8.05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е дожди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9.05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дожд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8.05</w:t>
            </w:r>
            <w:r>
              <w:rPr>
                <w:color w:val="000000"/>
                <w:sz w:val="28"/>
                <w:szCs w:val="28"/>
              </w:rPr>
              <w:t xml:space="preserve"> местами грозы</w:t>
            </w:r>
          </w:p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9.05</w:t>
            </w:r>
            <w:r>
              <w:rPr>
                <w:color w:val="000000"/>
                <w:sz w:val="28"/>
                <w:szCs w:val="28"/>
              </w:rPr>
              <w:t xml:space="preserve"> местами возможны грозы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8.05</w:t>
            </w:r>
            <w:r>
              <w:rPr>
                <w:color w:val="000000"/>
                <w:sz w:val="28"/>
                <w:szCs w:val="28"/>
              </w:rPr>
              <w:t xml:space="preserve"> южный с переходом на северо-западный 5-10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, при грозах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9.05</w:t>
            </w:r>
            <w:r>
              <w:rPr>
                <w:color w:val="000000"/>
                <w:sz w:val="28"/>
                <w:szCs w:val="28"/>
              </w:rPr>
              <w:t xml:space="preserve"> неустойчивый 4-9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, при грозах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8.05</w:t>
            </w:r>
            <w:r>
              <w:rPr>
                <w:color w:val="000000"/>
                <w:sz w:val="28"/>
                <w:szCs w:val="28"/>
              </w:rPr>
              <w:t xml:space="preserve"> ночью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до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9.05</w:t>
            </w:r>
            <w:r>
              <w:rPr>
                <w:color w:val="000000"/>
                <w:sz w:val="28"/>
                <w:szCs w:val="28"/>
              </w:rPr>
              <w:t xml:space="preserve"> 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6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0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7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0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3 г.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4.wmf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1:49:00Z</dcterms:created>
  <dc:creator>ООПГМИ</dc:creator>
  <dc:description/>
  <cp:keywords/>
  <dc:language>en-US</dc:language>
  <cp:lastModifiedBy>Admin</cp:lastModifiedBy>
  <cp:lastPrinted>2011-05-26T12:32:00Z</cp:lastPrinted>
  <dcterms:modified xsi:type="dcterms:W3CDTF">2011-05-26T11:49:00Z</dcterms:modified>
  <cp:revision>2</cp:revision>
  <dc:subject/>
  <dc:title> </dc:title>
</cp:coreProperties>
</file>